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октября 2020 года                                                                                №  37/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а Совета муниципального района «Шилкинский район» шестого созыва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Шилкинской районной территориальной избирательной комиссии (с полномочиями  избирательной комиссии муниципального района «Шилкинский район) о  передаче мандата депутата Совета муниципального района «Шилкинский район» зарегистрированному кандидату из общемуниципального списка кандидатов, выдвинутого избирательным объединением  «Шилкинское местное отделение политической  партии </w:t>
      </w:r>
      <w:r>
        <w:rPr>
          <w:b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, на основании решения бюро Шилкинского отделения КПРФ о  передаче мандата депутата Совета муниципального района «Шилкинский район» Токмакову Сергею Гавриловичу Совет муниципального района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знать полномочия депутата Совета муниципального района «Шилкинский район» шестого созыва из общемуниципального списка кандидатов, выдвинутого избирательным объединением  «Шилкинское местное отделение  политической  партии </w:t>
      </w:r>
      <w:r>
        <w:rPr>
          <w:b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  Токмакова Сергея Гавриловича.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С.Г. Швец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16:00Z</dcterms:created>
  <dc:creator>Шилка</dc:creator>
  <dc:description/>
  <cp:keywords/>
  <dc:language>en-US</dc:language>
  <cp:lastModifiedBy>Тамара Анатольевна</cp:lastModifiedBy>
  <cp:lastPrinted>2020-10-20T11:18:00Z</cp:lastPrinted>
  <dcterms:modified xsi:type="dcterms:W3CDTF">2020-10-20T02:20:00Z</dcterms:modified>
  <cp:revision>29</cp:revision>
  <dc:subject/>
  <dc:title> </dc:title>
</cp:coreProperties>
</file>